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708534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622171"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20279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289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